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3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iatermia chirurgiczna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parat umożliwiający pracę monopolarną  i bipolarn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ięcie monopolarne regulowane, co 1W w zakresie co najmniej 1 –100 W dla wszystkich dostępnych trybów prac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regulacji hemostazy tkanki w skali przynajmniej 2-stopniowej podczas cięcia monopolar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agulacja monopolarna regulowana, co 1W w zakresie co najmniej 1-80 W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agulacja monopolarna w trybie łagodnym i intensywnym - iskrowy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agulacja bipolarna regulowana, co 1W w zakresie, co najmniej 1-50 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ktywacja poprzez podwójny przełącznik nożny oraz uchwyt elektrod monopolarn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ktywacja poprzez podwójny przełącznik nożny oraz auto-start dla koagulacji bipolarn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iatermia wyposażona w gniazdo/gniazda wyjściowe monopolarne umożliwiające przyłączenie kabli w standardzie 3-pinowym i 1-pinowym 5mm, bez dodatkowych adapteró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iatermia wyposażona w gniazdo wyjściowe bipolarne umożliwiające przyłączenie kabli w standardzie 2-pinowym i 1-pinowym 4mm, bez dodatkowych adapteró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iatermia wyposażona w gniazdo wyjściowe elektrod neutralnych umożliwiające przyłączenie kabli w standardzie 2-pinowym i 1-pinowym 6,3mm , bez dodatkowych adapteró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rametry wyjściowe ustawiane i zapamiętywane dla każdego gniazda niezależni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ustawienia i zapamiętania odrębnych nastaw dla cięcia i odrębnych dla koagulacji – min. 4 pozycje w pamięci aparat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parat wyposażony w układy monitorujące, jakość połączenia elektrody neutralnej z ciałem pacjenta; sygnalizacja stanów zagrażających zdrowiu pacj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parat w szczelnej, kroploszczelnej obudowie, łatwej do utrzymania w czystości (pozbawionej wystających elementów typu pokrętła, potencjometry)  i bez otworów wentylacyjn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zualna i akustyczna sygnalizacja pracy; sygnały akustyczne zróżnicowane dla każdego trybu pra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elektrod monopolarnych o śr. trzpienia 2,4mm, z przyciskami, z kablem – 5 szt., wieloraz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lektroda neutralna jednorazowa, symetrycznie dzielona, wyposażona w zewnętrzny pierścień rozpraszający energię odizolowany od obu połówek elektrody – 10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abel do przyłączania elektrod neutralnych, dł. min. 4m, wielokrotnego użytku –  1 szt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lektroda monopolarna nożowa, wąska, prosta, dł. całkowita do 45mm, średnica trzpienia 2,4mm   –  5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lektroda monopolarna igłowa śr. 0,5-0,8mm, prosta, dł. całkowita do 45mm, średnica trzpienia 2,4mm  –  5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lektroda monopolarna, igłowa śr. 0,3-0,5mm, część nieizolowana dł. do 3mm, dł. 35-40mm, prosta, średnica trzpienia 2,4mm  – 3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lektroda monopolarna, igłowa śr. 0,3-0,5mm, część nieizolowana dł. do 3mm, dł. 35-40mm, zagięta, średnica trzpienia 2,4mm  – 3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inceta bipolarna dł. 10-12cm, końcówki proste, ostre szer. 0,5-0,7 mm 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inceta bipolarna dł. 10-12cm, końcówki zakrzywione, szer. 0,5-0,7mm  – 2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bel pincety bipolarnej, dł. min 4m  - 3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łącznik nożny, podwójny, do aktywacji funkcji monopolarnej i bipolarnej,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ózek pod aparat, 2-poziom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3-02T07:45:00Z</cp:lastPrinted>
  <dcterms:modified xsi:type="dcterms:W3CDTF">2023-08-02T06:25:00Z</dcterms:modified>
  <cp:revision>10</cp:revision>
  <dc:subject/>
  <dc:title>    ZESTAWIENIE  PARAMETRÓW  TECHNICZNYCH                      </dc:title>
</cp:coreProperties>
</file>